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OBSERVATION FORM</w:t>
      </w:r>
    </w:p>
    <w:p>
      <w:pPr>
        <w:pStyle w:val="Normal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/>
      </w:pPr>
      <w:r>
        <w:rPr/>
        <w:t>PEDAGOGICAL FOCUS FOR THE OBSERVATION:</w:t>
      </w:r>
    </w:p>
    <w:p>
      <w:pPr>
        <w:pStyle w:val="Normal"/>
        <w:tabs>
          <w:tab w:val="clear" w:pos="720"/>
          <w:tab w:val="left" w:pos="1860" w:leader="none"/>
        </w:tabs>
        <w:ind w:left="36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78"/>
        <w:gridCol w:w="3135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54864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14" r="-9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VALS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06045</wp:posOffset>
                  </wp:positionV>
                  <wp:extent cx="488950" cy="5670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15240</wp:posOffset>
                  </wp:positionV>
                  <wp:extent cx="685800" cy="56705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AS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CH:</w:t>
        <w:tab/>
        <w:t>______________________________</w:t>
        <w:tab/>
        <w:t>COACHEE:</w:t>
        <w:tab/>
        <w:t>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20"/>
        </w:rPr>
        <w:t>OBSERVATION DATE:  _______________</w:t>
        <w:tab/>
        <w:t xml:space="preserve">DEBRIEFING DATE: </w:t>
        <w:tab/>
        <w:t>______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BSERVATION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EDAGOGICAL FOCUS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ROVAL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DEA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EBRIEFING MEETING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PPROVAL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EEDBACK ON FOCU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CUS FOR NEXT OBSERVA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CH:</w:t>
        <w:tab/>
        <w:t>______________________________</w:t>
        <w:tab/>
        <w:t>COACHEE:</w:t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TION DATE:  _______________</w:t>
        <w:tab/>
        <w:t xml:space="preserve">DEBRIEFING DATE: </w:t>
        <w:tab/>
        <w:t>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ERVATION FORM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ICAL FOCUS FOR THE OBSERVATION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A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8640" cy="495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114" r="-9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51435</wp:posOffset>
                  </wp:positionV>
                  <wp:extent cx="488950" cy="56705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8585</wp:posOffset>
                  </wp:positionV>
                  <wp:extent cx="685800" cy="56705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CH:</w:t>
        <w:tab/>
        <w:t>______________________________</w:t>
        <w:tab/>
        <w:t>COACHEE:</w:t>
        <w:tab/>
        <w:t>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20"/>
        </w:rPr>
        <w:t>OBSERVATION DATE:  _______________</w:t>
        <w:tab/>
        <w:tab/>
        <w:t xml:space="preserve">DEBRIEFING DATE: </w:t>
        <w:tab/>
        <w:t>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09:00Z</dcterms:created>
  <dc:creator>Lloyd Street</dc:creator>
  <dc:description/>
  <cp:keywords/>
  <dc:language>en-US</dc:language>
  <cp:lastModifiedBy>Doreen McMillan</cp:lastModifiedBy>
  <dcterms:modified xsi:type="dcterms:W3CDTF">2007-12-15T22:09:00Z</dcterms:modified>
  <cp:revision>2</cp:revision>
  <dc:subject/>
  <dc:title>OBSERVATION FORM</dc:title>
</cp:coreProperties>
</file>